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8373724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9465212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7554023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